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  <w:sz w:val="36"/>
          <w:szCs w:val="36"/>
          <w:u w:val="single"/>
        </w:rPr>
        <w:t>Altar Server Schedule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6"/>
          <w:szCs w:val="36"/>
        </w:rPr>
        <w:t>July 6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7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ohn Harri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Deirdre Harrison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Kelly Figurowsk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Brian Michels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elynn Acevedo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July 13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14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y Milan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Christopher Espiritu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Brian Michels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bitha Sciacc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ohn Mirand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Emily Caron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Kelly Figurowski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6"/>
          <w:szCs w:val="36"/>
        </w:rPr>
        <w:t>July 20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21</w:t>
      </w:r>
      <w:r>
        <w:rPr>
          <w:b/>
          <w:bCs/>
          <w:color w:val="000000"/>
          <w:sz w:val="36"/>
          <w:szCs w:val="36"/>
          <w:vertAlign w:val="superscript"/>
        </w:rPr>
        <w:t>st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Harrison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bitha Sciacc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Raelynn Acevedo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rian Michels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Miranda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6"/>
          <w:szCs w:val="36"/>
        </w:rPr>
        <w:t>July 27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28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Harrison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Raelynn Aceved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bitha Sciacc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Brian Michels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August 3</w:t>
      </w:r>
      <w:r>
        <w:rPr>
          <w:b/>
          <w:bCs/>
          <w:color w:val="000000"/>
          <w:sz w:val="36"/>
          <w:szCs w:val="36"/>
          <w:vertAlign w:val="superscript"/>
        </w:rPr>
        <w:t>rd</w:t>
      </w:r>
      <w:r>
        <w:rPr>
          <w:b/>
          <w:bCs/>
          <w:color w:val="000000"/>
          <w:sz w:val="36"/>
          <w:szCs w:val="36"/>
        </w:rPr>
        <w:t xml:space="preserve"> &amp; 4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Mary Milano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John Mirand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Raelynn Aceved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Emily Car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Tabitha Sciacca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August 10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11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John Harrison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y Milan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ohn Mirand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elynn Acevedo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ind w:left="720" w:hanging="720"/>
        <w:rPr/>
      </w:pPr>
      <w:r>
        <w:rPr>
          <w:b/>
          <w:bCs/>
          <w:color w:val="000000"/>
          <w:sz w:val="36"/>
          <w:szCs w:val="36"/>
        </w:rPr>
        <w:t>August 17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18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Harri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Raelynn Aceved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rian Michels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Car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>Jimm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bitha Sciacc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y Milano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6"/>
          <w:szCs w:val="36"/>
        </w:rPr>
        <w:t>August 24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25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Harri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</w:p>
        </w:tc>
      </w:tr>
      <w:tr>
        <w:trPr>
          <w:trHeight w:val="46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Brian Michels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Jimmy Milano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y Milan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bitha Sciacca</w:t>
            </w:r>
          </w:p>
        </w:tc>
      </w:tr>
      <w:tr>
        <w:trPr>
          <w:trHeight w:val="30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ohn Miranda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2013 Altar Server Training Dates</w:t>
        <w:br/>
        <w:t>11am unless otherwise specified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u w:val="single"/>
        </w:rPr>
      </w:pPr>
      <w:r>
        <w:rPr>
          <w:rFonts w:cs="magneto;Times New Roman" w:ascii="magneto;Times New Roman" w:hAnsi="magneto;Times New Roman"/>
          <w:b/>
          <w:bCs/>
          <w:color w:val="000000"/>
        </w:rPr>
        <w:br/>
        <w:br/>
      </w:r>
      <w:r>
        <w:rPr>
          <w:rFonts w:cs="magneto;Times New Roman" w:ascii="magneto;Times New Roman" w:hAnsi="magneto;Times New Roman"/>
          <w:b/>
          <w:bCs/>
          <w:color w:val="000000"/>
          <w:shd w:fill="E1E1E1" w:val="clear"/>
        </w:rPr>
        <w:t>July - No Training</w:t>
      </w:r>
      <w:r>
        <w:rPr>
          <w:rFonts w:cs="magneto;Times New Roman" w:ascii="magneto;Times New Roman" w:hAnsi="magneto;Times New Roman"/>
          <w:b/>
          <w:bCs/>
          <w:color w:val="000000"/>
        </w:rPr>
        <w:br/>
        <w:br/>
      </w:r>
      <w:r>
        <w:rPr>
          <w:rFonts w:cs="magneto;Times New Roman" w:ascii="magneto;Times New Roman" w:hAnsi="magneto;Times New Roman"/>
          <w:b/>
          <w:bCs/>
          <w:color w:val="000000"/>
          <w:shd w:fill="E1E1E1" w:val="clear"/>
        </w:rPr>
        <w:t>August - No Training</w:t>
      </w:r>
      <w:r>
        <w:rPr>
          <w:rFonts w:cs="magneto;Times New Roman" w:ascii="magneto;Times New Roman" w:hAnsi="magneto;Times New Roman"/>
          <w:b/>
          <w:bCs/>
          <w:color w:val="000000"/>
        </w:rPr>
        <w:br/>
        <w:t>Boomer</w:t>
      </w:r>
      <w:r>
        <w:rPr>
          <w:rFonts w:cs="Times New Roman"/>
          <w:b/>
          <w:bCs/>
          <w:color w:val="000000"/>
        </w:rPr>
        <w:t>’</w:t>
      </w:r>
      <w:r>
        <w:rPr>
          <w:rFonts w:cs="magneto;Times New Roman" w:ascii="magneto;Times New Roman" w:hAnsi="magneto;Times New Roman"/>
          <w:b/>
          <w:bCs/>
          <w:color w:val="000000"/>
        </w:rPr>
        <w:t>s Trip August 3</w:t>
      </w:r>
      <w:r>
        <w:rPr>
          <w:rFonts w:cs="magneto;Times New Roman" w:ascii="magneto;Times New Roman" w:hAnsi="magneto;Times New Roman"/>
          <w:b/>
          <w:bCs/>
          <w:color w:val="000000"/>
          <w:vertAlign w:val="superscript"/>
        </w:rPr>
        <w:t>rd</w:t>
      </w:r>
      <w:r>
        <w:rPr>
          <w:rFonts w:cs="magneto;Times New Roman" w:ascii="magneto;Times New Roman" w:hAnsi="magneto;Times New Roman"/>
          <w:b/>
          <w:bCs/>
          <w:color w:val="000000"/>
        </w:rPr>
        <w:t xml:space="preserve"> from 11-3</w:t>
        <w:br/>
        <w:br/>
      </w:r>
      <w:r>
        <w:rPr>
          <w:rFonts w:cs="magneto;Times New Roman" w:ascii="magneto;Times New Roman" w:hAnsi="magneto;Times New Roman"/>
          <w:b/>
          <w:bCs/>
          <w:color w:val="000000"/>
          <w:shd w:fill="E1E1E1" w:val="clear"/>
        </w:rPr>
        <w:t>September 21</w:t>
      </w:r>
      <w:r>
        <w:rPr>
          <w:rFonts w:cs="magneto;Times New Roman" w:ascii="magneto;Times New Roman" w:hAnsi="magneto;Times New Roman"/>
          <w:b/>
          <w:bCs/>
          <w:color w:val="000000"/>
        </w:rPr>
        <w:br/>
        <w:br/>
      </w:r>
      <w:r>
        <w:rPr>
          <w:rFonts w:cs="magneto;Times New Roman" w:ascii="magneto;Times New Roman" w:hAnsi="magneto;Times New Roman"/>
          <w:b/>
          <w:bCs/>
          <w:color w:val="000000"/>
          <w:shd w:fill="E1E1E1" w:val="clear"/>
        </w:rPr>
        <w:t>October 19</w:t>
      </w:r>
      <w:r>
        <w:rPr>
          <w:rFonts w:cs="magneto;Times New Roman" w:ascii="magneto;Times New Roman" w:hAnsi="magneto;Times New Roman"/>
          <w:b/>
          <w:bCs/>
          <w:color w:val="000000"/>
        </w:rPr>
        <w:br/>
        <w:br/>
      </w:r>
      <w:r>
        <w:rPr>
          <w:rFonts w:cs="magneto;Times New Roman" w:ascii="magneto;Times New Roman" w:hAnsi="magneto;Times New Roman"/>
          <w:b/>
          <w:bCs/>
          <w:color w:val="000000"/>
          <w:shd w:fill="E1E1E1" w:val="clear"/>
        </w:rPr>
        <w:t>November 16</w:t>
      </w:r>
      <w:r>
        <w:rPr>
          <w:rFonts w:cs="magneto;Times New Roman" w:ascii="magneto;Times New Roman" w:hAnsi="magneto;Times New Roman"/>
          <w:b/>
          <w:bCs/>
          <w:color w:val="000000"/>
        </w:rPr>
        <w:br/>
        <w:br/>
      </w:r>
      <w:r>
        <w:rPr>
          <w:rFonts w:cs="magneto;Times New Roman" w:ascii="magneto;Times New Roman" w:hAnsi="magneto;Times New Roman"/>
          <w:b/>
          <w:bCs/>
          <w:color w:val="000000"/>
          <w:shd w:fill="E1E1E1" w:val="clear"/>
        </w:rPr>
        <w:t>December 14 - Training and Christmas Party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gne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6:38:00Z</dcterms:created>
  <dc:creator>User 1</dc:creator>
  <dc:description/>
  <cp:keywords/>
  <dc:language>en-US</dc:language>
  <cp:lastModifiedBy>Milano</cp:lastModifiedBy>
  <dcterms:modified xsi:type="dcterms:W3CDTF">2013-07-04T16:43:00Z</dcterms:modified>
  <cp:revision>3</cp:revision>
  <dc:subject/>
  <dc:title>Altar Server Schedule</dc:title>
</cp:coreProperties>
</file>